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13/03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3/03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iscuss ant behaviours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ll up task analysis sheet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Unfamiliar with Flash AS3 languag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Task Analysis</w:t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2:35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3-13T02:35:00Z</dcterms:modified>
  <cp:revision>2</cp:revision>
  <dc:subject/>
  <dc:title>Plan for Otago Polytechnic visit</dc:title>
</cp:coreProperties>
</file>